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sz w:val="18"/>
          <w:lang w:val="ro-RO"/>
        </w:rPr>
        <w:t>Practica de specialitate</w:t>
      </w:r>
      <w:r>
        <w:rPr>
          <w:rFonts w:cs="Arial" w:ascii="Arial" w:hAnsi="Arial"/>
          <w:sz w:val="18"/>
          <w:lang w:val="ro-RO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Electronica, Comunicatii s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Electronica, Calculatoare si Inginerie Electr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Inginerie electr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lectromecanica/Inginerie Electromecanica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Practica de specialit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s.l.dr.ing. Robert Beloiu, s.l.dr.ing. Constantin Sto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elaborare caiet de practic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</w:t>
      </w:r>
      <w:r>
        <w:rPr/>
        <w:t xml:space="preserve">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arcurgerea disciplinelor convertoare statice de putere, convertoare electromagnetice, masini electrice, sisteme de actionare elect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te acumulate in cadrul disciplinelor </w:t>
            </w:r>
            <w:r>
              <w:rPr>
                <w:rFonts w:cs="Arial" w:ascii="Arial" w:hAnsi="Arial"/>
                <w:sz w:val="18"/>
                <w:lang w:val="ro-RO"/>
              </w:rPr>
              <w:t>convertoare statice de putere, convertoare electromagnetice, masini electrice, sisteme de actionari electr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ăli de reuniune, laboratoare şi secţii din cadrul societăţilor comerciale în care se va desfăşura practic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1 Identificarea obiectivelor de realizat, a resurselor disponibile, conditiilor de finalizare a acestora, etapelor de lucru, timpilor de lucru, termenelor de realizare aferente si riscurilor afer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2 Identificarea rolurilor si responsabilitatilor într-o echipa pluridisciplinara si aplicarea de tehnici de relationare si munca eficienta în cadrul echip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3 Utilizarea eficienta a surselor informationale si a resurselor de comunicare si formare profesionala asistata (portaluri Internet, aplicatii software de specialitate, baze de date, cursuri on-line etc.) atât in limba romana cat si intr-o limba de circulatie internationa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Fixarea si aprofundarea notiunilor teoretice si practice din sistemele de actionare electrica industrial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rofundarea cunostintelor acumulate la cursurile de specialitat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Notiuni de protectia munci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de actionari electrice si automatizar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de actionare electrica cu motoare de c.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de actionari electrice si automatizar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de actionare electrica cu motoare asincr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de actionari electrice si automatizar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de actionare electrica cu motoare spec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de actionari electrice si automatizar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mularea sistemelor de actionare elect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de actionari electrice si automatizar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mensionarea sistemelor de actionare elect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de actionari electrice si automatizari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Ghita – Masini si actionari electrice pentru electronisti, U.P. Bucuresti, 199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. Boldea – Transformatoare si masini electrice, E.D.P. Bucuresti, 199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. Fransua, s.a. – Masini si sisteme de actionari electrice. Probleme fundamentale, Ed. Tehnica, Bucuresti,  197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. Tunsoiu, s.a. – Actionari electrice, E.D.P. Bucuresti, 198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. Gavrila – Electrotehnica si echipamente electrice, E.D.P. Bucuresti, 1994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Competenţele dobândite la disciplină permit absolvenţilor să lucreze ca: inginer mentenanta,inginer electromecanic, inginer testari in inginerie electrica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Practică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Adaptabilitate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 sociabilitat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demanare tehnic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practice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Probă orală – întrebări teoretic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50</w:t>
            </w:r>
            <w:r>
              <w:rPr>
                <w:rFonts w:cs="Arial" w:ascii="Arial" w:hAnsi="Arial"/>
                <w:sz w:val="18"/>
                <w:szCs w:val="20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4,5 puncte acumulate din evaluarea activităţilor periodice şi 0,5 puncte la evaluarea finală;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laborator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01.10.2012</w:t>
        <w:tab/>
        <w:tab/>
        <w:t xml:space="preserve">          </w:t>
        <w:tab/>
        <w:tab/>
        <w:t xml:space="preserve">               </w:t>
        <w:tab/>
        <w:tab/>
        <w:tab/>
        <w:t>s.l.dr.ing. R. Beloi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ab/>
        <w:t>s.l.dr.ing. C-tin Stoic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15.10.2012</w:t>
        <w:tab/>
        <w:tab/>
        <w:tab/>
        <w:tab/>
        <w:tab/>
        <w:tab/>
        <w:tab/>
        <w:tab/>
        <w:t>Prof.univ.dr. Gh. Serban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color w:val="000000"/>
      <w:w w:val="108"/>
      <w:sz w:val="2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7025" w:leader="none"/>
      </w:tabs>
      <w:spacing w:lineRule="exact" w:line="216" w:before="43" w:after="0"/>
      <w:outlineLvl w:val="7"/>
    </w:pPr>
    <w:rPr>
      <w:i/>
      <w:color w:val="000000"/>
      <w:w w:val="104"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Xc1">
    <w:name w:val="xc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30:00Z</dcterms:created>
  <dc:creator>calin</dc:creator>
  <dc:description/>
  <cp:keywords/>
  <dc:language>en-US</dc:language>
  <cp:lastModifiedBy>gspracticor</cp:lastModifiedBy>
  <cp:lastPrinted>2013-09-04T12:52:00Z</cp:lastPrinted>
  <dcterms:modified xsi:type="dcterms:W3CDTF">2016-06-24T07:56:00Z</dcterms:modified>
  <cp:revision>14</cp:revision>
  <dc:subject/>
  <dc:title>GHIDUL STUDENTULUI</dc:title>
</cp:coreProperties>
</file>